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  <w:t>Chapter 28 (summary)</w:t>
        <w:tab/>
        <w:t>Russian Revolu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How was life in Russia in the 19</w:t>
      </w:r>
      <w:r>
        <w:rPr>
          <w:vertAlign w:val="superscript"/>
        </w:rPr>
        <w:t>th</w:t>
      </w:r>
      <w:r>
        <w:rPr/>
        <w:t xml:space="preserve"> Century different from that of Western Europe (Britain, France et. Al.)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Place in order of most enlightened  to least enlightened (harshest) the Czars who ruled Russia in the 19</w:t>
      </w:r>
      <w:r>
        <w:rPr>
          <w:vertAlign w:val="superscript"/>
        </w:rPr>
        <w:t>th</w:t>
      </w:r>
      <w:r>
        <w:rPr/>
        <w:t xml:space="preserve"> Centuries.  (3 named Alexander and 2 named Nicholas) give a brief explanation for the person you put at the top and the person you select at the bottom.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How were the Constitutional Democrats different from the Social Democrats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was the difference between the Mensheviks and the Bolsheviks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factors played a role that led to the crisis of February 1917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o was Kerensky and what was the relationship of Germany to Vladimir Lenin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did Lenin do when he took power in 1917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was the outcome of the Civil War that occurred between 1918 and 1920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y did Lenin create the NEP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 xml:space="preserve"> </w:t>
      </w:r>
      <w:r>
        <w:rPr/>
        <w:t>Who succeeded Lenin and how did he manage to become in charge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were two positive aspects of Stalin’s rule of Russia?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What were two negative aspects of Stalin’s rule of Russi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3:00Z</dcterms:created>
  <dc:creator>Darien Public Schools</dc:creator>
  <dc:description/>
  <dc:language>en-US</dc:language>
  <cp:lastModifiedBy>Administrator</cp:lastModifiedBy>
  <cp:lastPrinted>2008-05-20T07:06:00Z</cp:lastPrinted>
  <dcterms:modified xsi:type="dcterms:W3CDTF">2016-05-13T12:03:00Z</dcterms:modified>
  <cp:revision>2</cp:revision>
  <dc:subject/>
  <dc:title>Name ___________________________</dc:title>
</cp:coreProperties>
</file>